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elveticaNeueLTPro-Bd;MS Gothic"/>
          <w:b/>
        </w:rPr>
        <w:t xml:space="preserve">Wymagania edukacyjne na poszczególne oceny. </w:t>
      </w:r>
      <w:r>
        <w:rPr>
          <w:rFonts w:eastAsia="HelveticaNeueLTPro-Bd;MS Gothic"/>
          <w:b/>
          <w:i/>
        </w:rPr>
        <w:t>Biologia na czasie 2</w:t>
      </w:r>
      <w:r>
        <w:rPr>
          <w:rFonts w:eastAsia="HelveticaNeueLTPro-Bd;MS Gothic"/>
          <w:b/>
        </w:rPr>
        <w:t xml:space="preserve">. Zakres podstawowy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47"/>
        <w:gridCol w:w="2747"/>
        <w:gridCol w:w="2747"/>
        <w:gridCol w:w="2571"/>
        <w:gridCol w:w="2159"/>
      </w:tblGrid>
      <w:tr>
        <w:trPr/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</w:t>
            </w:r>
          </w:p>
        </w:tc>
        <w:tc>
          <w:tcPr>
            <w:tcW w:w="1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magań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Organizm człowieka jako funkcjonalna całość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ierarchiczna budowa organizmu człowie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hierarchiczną budowę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komór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kan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arzą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układ narządó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rganizm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układów narządów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ilustracjach poszczególne elementy organizmu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główne funkcje poszczególnych układów narządów</w:t>
            </w:r>
          </w:p>
          <w:p>
            <w:pPr>
              <w:pStyle w:val="Normal"/>
              <w:numPr>
                <w:ilvl w:val="0"/>
                <w:numId w:val="6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homeostaz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główne funkcje poszczególnych układów narzą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odstawowe powiązania funkcjonalne między narządami </w:t>
              <w:br/>
              <w:t>w obrębie poszczególnych ukła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odstawowe powiązania funkcjonalne między układami narządów w obrębie organizmu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układy narządów</w:t>
            </w:r>
          </w:p>
          <w:p>
            <w:pPr>
              <w:pStyle w:val="Normal"/>
              <w:numPr>
                <w:ilvl w:val="0"/>
                <w:numId w:val="4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arametry istotne w utrzymywaniu homeostaz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narządów z pełnionymi przez nie funkcjami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powiązania funkcjonalne między narządami w obrębie poszczególnych układów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owiązania funkcjonalne między układami narządów </w:t>
              <w:br/>
              <w:t>w obrębie organizmu</w:t>
            </w:r>
          </w:p>
          <w:p>
            <w:pPr>
              <w:pStyle w:val="Normal"/>
              <w:numPr>
                <w:ilvl w:val="0"/>
                <w:numId w:val="3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y warunkujące homeostazę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ciało człowieka stanowi wielopoziomową strukturę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 podstawie różnych źródeł wiedzy przykłady narządów współpracujących ze sobą i wyjaśnia, na czym polega ich współprac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 tezę, że między narządami </w:t>
              <w:br/>
              <w:t>w obrębie poszczególnych układów istnieją powiązania funkcjonalne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Tkanki: nabłonkowa, mięśniowa i nerwo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tkanki zwierzęce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tkanek: nabłonkowej, mięśniowej i nerwowej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schematach tkanki: nabłonkową, mięśniową </w:t>
              <w:br/>
              <w:t>i nerwow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tkanki: nabłonkową, mięśniową, nerwową podczas obserwacji preparatów pod mikroskopem, na schematach, mikrofotografiach przedstawiających obraz spod mikroskopu </w:t>
              <w:br/>
              <w:t>oraz na podstawie opisu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tkanki na podstawie kształtu i liczby warstw komórek </w:t>
              <w:br/>
              <w:t>oraz pełnionych funkcji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kankę mięśniową: przedstawia jej rodzaje, budowę, sposób funkcjonowani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kankę nerwow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uje schematyczne rysunki tkanek zwierzęcych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nabłonki pod względem budowy, roli i miejsca występowani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kankę mięśniową gładką z tkanką poprzecznie prążkowaną serca oraz tkanką poprzecznie prążkowaną szkieletową pod względem budowy </w:t>
              <w:br/>
              <w:t>i sposobu funkcjonowania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e między tkankami: nerwową, mięśniową i nabłonkową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rzega oraz omawia podobieństwa i różnice między neuronami </w:t>
              <w:br/>
              <w:t>a komórkami glejowym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między budową tkanek a pełnionymi przez nie funkcjam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podstawie obserwacji mikroskopowych tkanki: nabłonkową, mięśniową i nerwową </w:t>
              <w:br/>
              <w:t>oraz porównuje je</w:t>
              <w:br/>
              <w:t xml:space="preserve">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, że istnieje korelacja między funkcjonowaniem neuronów</w:t>
              <w:br/>
              <w:t>a funkcjonowaniem komórek glejowyc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, które elementy tkanek: nabłonkowej, mięśniowej </w:t>
              <w:br/>
              <w:t>i nerwowej świadczą o ich przystosowaniu do pełnionych funkcji, oraz potwierdza swoje zdanie argumentami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kanka łącz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tkanki łącz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występowania tkanki łącznej w ciele człowieka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rodzajów tkanki łącz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tkanki chrzęstnej i tkanki kost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udowę </w:t>
              <w:br/>
              <w:t>i funkcje osocza oraz elementów morfotycznych krw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kryteria podziału tkanki łącz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kankę łączną z uwzględnieniem kryteriów jej podziału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tkanek łącznych: właściwych, podporowych i płynn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tkanki łączne właściwe pod względem budowy, roli </w:t>
              <w:br/>
              <w:t xml:space="preserve">i występowania 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, z których tkanek właściwych są zbudowane narządy występujące </w:t>
              <w:br/>
              <w:t>w organizmie człowiek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rodzaje tkanki łączn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danego rodzaju tkanki łącznej a pełnioną przez tę tkankę funkcją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rodzaje tkanki łącznej właściwej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kryteria podziału tkanki łącznej płynn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, które elementy tkanki łącznej świadczą </w:t>
              <w:br/>
              <w:t xml:space="preserve">o jej przystosowaniu </w:t>
              <w:br/>
              <w:t xml:space="preserve">do pełnionej funkcji, </w:t>
              <w:br/>
              <w:t>oraz potwierdza swoje zdanie argumentami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Skóra – powłoka ciała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" w:hanging="28"/>
              <w:rPr/>
            </w:pPr>
            <w:r>
              <w:rPr>
                <w:sz w:val="20"/>
                <w:szCs w:val="20"/>
              </w:rPr>
              <w:t>4. Budowa i funkcje skó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arstw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ytworów naskór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gruczoły skóry 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naczenie skóry w termoregulacj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funkcje poszczególnych wytworów naskórka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zależność między budową a funkcjami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olę skóry jako narządu zmysł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między budową </w:t>
              <w:br/>
              <w:t>a funkcjami skóry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oszczególne warstwy skóry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na rolę skóry </w:t>
              <w:br/>
              <w:t>w termoregulacj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yntez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osoby mieszkające na stałe w Polsce są narażone na niedobory witaminy 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Choroby i higiena skó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czym zajmuje się dermatolog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chorobotwórcze będące przyczynami wybra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asady profilaktyki wybranych chorób skó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najważniejsze informacje dotyczące badań diagnostycznych chorób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należy dbać o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asady higieny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</w:t>
              <w:br/>
              <w:t>i charakteryzuje wybrane choroby skór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czym są alergie skórne, grzybice </w:t>
              <w:br/>
              <w:t>i oparzenia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burzenia funkcjonowania gruczołów łojowych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zachorowań na czerniaka, a także diagnostykę, sposób leczenia i profilaktykę tej chorob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cenia wpływ nadmiaru promieniowania UV </w:t>
              <w:br/>
              <w:t>na skórę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 stwierdzenie, że czerniak jest groźną chorobą współczesnego świat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fotostarzenie się skóry</w:t>
            </w:r>
          </w:p>
          <w:p>
            <w:pPr>
              <w:pStyle w:val="Normal"/>
              <w:numPr>
                <w:ilvl w:val="0"/>
                <w:numId w:val="2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analizuje </w:t>
              <w:br/>
              <w:t xml:space="preserve">i przedstawia </w:t>
              <w:br/>
              <w:t xml:space="preserve">na podstawie literatury uzupełniającej wpływ stresu oraz ilości snu </w:t>
              <w:br/>
              <w:t>na prawidłowe funkcjonowanie skóry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-7. Powtórzenie i sprawdzenie stopnia opanowania wiadomości i umiejętności z rozdziałów „Organizm człowieka jako funkcjonalna całość” i „Skóra – powłoka organizmu”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Układ ruch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Ogólna budowa i funkcje szkielet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różnia część czynną </w:t>
              <w:br/>
              <w:t>i część bierną aparatu ruch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szkieletu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głównych kości tworzących szkielet człowie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elementy szkieletu osiowego, szkieletu obręczy </w:t>
              <w:br/>
              <w:t>i szkieletu kończyn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kości ze względu na ich kształt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budowę kości długiej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wiązek między budową kości a jej właściwościami mechanicznym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tkankę kostną </w:t>
              <w:br/>
              <w:t>z tkanką chrzęstn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zynniki wpływające </w:t>
              <w:br/>
              <w:t>na przebudowę kości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, które właściwości kości wynikają z ich budowy tkankowej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budową kości </w:t>
              <w:br/>
              <w:t>a pełnionymi przez nie funkcjam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szkielet człowieka jest zbudowany przede wszystkim </w:t>
              <w:br/>
              <w:t>z tkanki kostnej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Rodzaje połączeń kośc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rodzaje połączeń ścisłych </w:t>
              <w:br/>
              <w:t>i ruchomych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na schemacie elementy staw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uje typy połączeń kości na schemacie przedstawiającym szkielet i podaje przykłady tych połączeń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dzaje połączeń ścisł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taw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łączenia kości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rodzaje stawów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poszczególnych elementów staw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tawy ze względu na zakres wykonywanych ruchów i kształt powierzchni stawowych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awy pod względem zakresu wykonywanych ruchów i kształtu powierzchni stawowyc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zakres ruchów, który można wykonywać w obrębie stawów: biodrowego, barkowego, kolanowego </w:t>
              <w:br/>
              <w:t xml:space="preserve">i obrotowego (między pierwszym </w:t>
              <w:br/>
              <w:t xml:space="preserve">a drugim kręgiem kręgosłupa) </w:t>
              <w:br/>
              <w:t>i wyjaśnia zaobserwowane różnice, odwołując się do budowy tych stawów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Szkielet osiowy i szkielet kończy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szkieletu osiowego i podaje ich funkcje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kości budujących klatkę piersiow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kości czaszki na te, które tworzą mózgoczaszkę, i na te, </w:t>
              <w:br/>
              <w:t>z których składa się twarzoczaszk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odcinków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nazwy kości obręczy barkowej </w:t>
              <w:br/>
              <w:t>i obręczy miednicz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kości kończyny górnej </w:t>
              <w:br/>
              <w:t>i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y krzywizn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krzywizn kręgosłup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na schemacie kości mózgoczaszki </w:t>
              <w:br/>
              <w:t>i twarz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kości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i charakteryzuje odcinki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naturalnych krzywizn kręgosłupa i wskazuje na schemacie, w których miejscach się one znajdują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na schemacie kości obręczy barkowej </w:t>
              <w:br/>
              <w:t>i obręczy miednicz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na schemacie kości kończyny górnej </w:t>
              <w:br/>
              <w:t>i kończyny dolnej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funkcje szkieletu osiowego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wiązek między budową a funkcjami 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uje różnice między budową oraz funkcjami twarzoczaszki </w:t>
              <w:br/>
              <w:t>i mózgoczaszk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budowę kończyny górnej z budową kończyny doln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budowy odcinków kręgosłupa </w:t>
              <w:br/>
              <w:t>z pełnionymi przez nie funkcjami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wiązek budowy kończyn z pełnionymi przez nie funkcjam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lę chrząstek </w:t>
              <w:br/>
              <w:t>w budowie klatki piersiowej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schemacie </w:t>
              <w:br/>
              <w:t xml:space="preserve">i porównuje kręgi znajdujące się </w:t>
              <w:br/>
              <w:t>w różnych odcinkach kręgosłup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</w:t>
              <w:br/>
              <w:t xml:space="preserve">na schemacie </w:t>
              <w:br/>
              <w:t xml:space="preserve">oraz klasyfikuje </w:t>
              <w:br/>
              <w:t>i charakteryzuje poszczególne żebra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zatok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 tezę, że występowanie wielu mniejszych kości jest korzystniejsze dla organizmu niż występowanie kilku kości dużych 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ługich</w:t>
            </w:r>
          </w:p>
          <w:p>
            <w:pPr>
              <w:pStyle w:val="Normal"/>
              <w:numPr>
                <w:ilvl w:val="0"/>
                <w:numId w:val="2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różnic w budowie miednicy u kobiet </w:t>
              <w:br/>
              <w:t>i u mężczyzn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udowa i funkcjonowanie mięśni szkielet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podstawowych mięśn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ięśn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mięśnia szkieletowego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arkomer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tkanek mięśni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tkanek mięśniowych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antagonistyczne działanie mięśni</w:t>
            </w:r>
          </w:p>
          <w:p>
            <w:pPr>
              <w:pStyle w:val="Normal"/>
              <w:numPr>
                <w:ilvl w:val="0"/>
                <w:numId w:val="5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źródła energii niezbędnej do skurczu mięś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rodzaje tkanek mięśniowych pod względem budowy </w:t>
              <w:br/>
              <w:t>i funkcji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jważniejsze mięśnie szkieletowe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mięśni szkieletowych wynikające z ich położenia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sarkomeru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skurczu mięśnia szkieletowego</w:t>
            </w:r>
          </w:p>
          <w:p>
            <w:pPr>
              <w:pStyle w:val="Normal"/>
              <w:numPr>
                <w:ilvl w:val="0"/>
                <w:numId w:val="2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, w jakich warunkach w mięśniach powstaje kwas mlek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budowy tkanki mięśniowej </w:t>
              <w:br/>
              <w:t>z funkcją pełnioną przez tę tkankę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olekularny mechanizm skurczu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warunki prawidłowej pracy mięśni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miany biochemiczne zachodzące podczas długotrwałej pracy mięśnia</w:t>
            </w:r>
          </w:p>
          <w:p>
            <w:pPr>
              <w:pStyle w:val="Normal"/>
              <w:numPr>
                <w:ilvl w:val="0"/>
                <w:numId w:val="1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rolę mioglobin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yfikuje mięśnie </w:t>
              <w:br/>
              <w:t>ze względu na wykonywane czynności</w:t>
            </w:r>
          </w:p>
          <w:p>
            <w:pPr>
              <w:pStyle w:val="Normal"/>
              <w:numPr>
                <w:ilvl w:val="0"/>
                <w:numId w:val="4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ntagonistyczne działanie mięś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mięśnie szkieletowe mają budowę hierarchiczną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między budową mięśnia </w:t>
              <w:br/>
              <w:t>a mechanizmem jego skurczu</w:t>
            </w:r>
          </w:p>
          <w:p>
            <w:pPr>
              <w:pStyle w:val="Normal"/>
              <w:numPr>
                <w:ilvl w:val="0"/>
                <w:numId w:val="5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skurczu mięśnia na poziomie miofibryli oraz rolę jonów wapnia i ATP w tym procesie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Higiena i choroby układu ruc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pokarmowe, które mają pozytywny wpływ na stan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strzega znaczenie utrzymywania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poznaje wady postawy na schematach lub </w:t>
              <w:br/>
              <w:t>na podstawie opis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powstawania wad postaw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yczyny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urazy mechaniczne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korzystnego wpływu ćwiczeń fizycznych na zdrow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dopin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urazy mechaniczne szkielet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prawidłowej postawy ciał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choroby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codzienna aktywność fizyczna wpływa korzystnie na układ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diety niezbędne do prawidłowego funkcjonowania układu ruch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kiedy warto stosować suplementy diet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tody zapobiegania wadom posta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 i skutki wad kręgosłup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yczyny i skutki płaskostopi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przyczyny oraz sposoby diagnozowania </w:t>
              <w:br/>
              <w:t>i leczenia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wpływ dopingu na organizm człowieka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długotrwałe przebywanie w pozycji siedzącej jest niezdrowe dla układu ruch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oby zapobiegania osteoporozie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przyczyny zmian zachodzących w układzie ruchu na skutek osteoporozy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niewłaściwego wykonywania ćwiczeń fizycznych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działanie wybranych grup środków dopingujących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transfuzja krwi u sportowców może wpłynąć na uzyskiwanie przez nich lepszych wyników oraz jakie skutki zdrowotne wywołuje ten rodzaj dopingu</w:t>
            </w:r>
          </w:p>
          <w:p>
            <w:pPr>
              <w:pStyle w:val="Normal"/>
              <w:numPr>
                <w:ilvl w:val="0"/>
                <w:numId w:val="1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rzemawiające </w:t>
              <w:br/>
              <w:t xml:space="preserve">za stosowaniem manipulacji genetycznych </w:t>
              <w:br/>
              <w:t xml:space="preserve">u sportowców </w:t>
              <w:br/>
              <w:t>w celu uzyskiwania przez nich lepszych wyników oraz argumenty przeciw stosowaniu takich manipulacji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0"/>
                <w:szCs w:val="20"/>
              </w:rPr>
              <w:t>13-14. Powtórzenie i sprawdzenie stopnia opanowania wiadomości i umiejętności z rozdziału „Układ ruchu”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20"/>
                <w:szCs w:val="20"/>
              </w:rPr>
              <w:t>4. Układ pokarmowy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Organiczne składniki pokarmow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kłady produktów spożywczych bogatych w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odstawowe funkcje poszczególnych składników pokarmow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 </w:t>
            </w:r>
            <w:r>
              <w:rPr>
                <w:i/>
                <w:sz w:val="20"/>
                <w:szCs w:val="20"/>
              </w:rPr>
              <w:t>błonnik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NKT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ę błonni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budulcowe </w:t>
              <w:br/>
              <w:t>i energetycz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lę składników pokarmowych </w:t>
              <w:br/>
              <w:t>w organizmi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różnicę między białkami pełnowartościowymi </w:t>
              <w:br/>
              <w:t>a białkami niepełnowartościowym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minokwasy egzoge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minokwasy endogenn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aminokwasów endogennych </w:t>
              <w:br/>
              <w:t>i aminokwasów egzogenn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jaśnia znaczenie NNKT dla zdrowia człowieka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kryteria podziału węglowodan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błonnika pokarmowego </w:t>
              <w:br/>
              <w:t>w dieci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pokarmy pełnowartościowe </w:t>
              <w:br/>
              <w:t>z pokarmami niepełnowartościowymi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czynniki decydujące o wartości odżywczej pokarm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węglowodany na przyswajalne i nieprzyswajalne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diety wegańskiej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zawartość białek w poszczególnych produkta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niedoboru i nadmiaru poszczególnych składników odżywczych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</w:t>
              <w:br/>
              <w:t xml:space="preserve">w przypadku stosowania diety bez białka zwierzęcego bardzo ważne dla zdrowia jest spożywanie urozmaiconych posiłków bogatych </w:t>
              <w:br/>
              <w:t>w białko roślinn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wartość energetyczną białek z wartością energetyczną węglowodanów </w:t>
              <w:br/>
              <w:t>i tłuszczów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leżność między stosowaną dietą </w:t>
              <w:br/>
              <w:t>a zapotrzebowaniem organizmu na poszczególne składniki pokarmowe</w:t>
            </w:r>
          </w:p>
          <w:p>
            <w:pPr>
              <w:pStyle w:val="Normal"/>
              <w:numPr>
                <w:ilvl w:val="0"/>
                <w:numId w:val="2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dostarczania do organizmu kwasów omega-3 i omega-6 we właściwych proporcjach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Rola witamin. Nieorganiczne składniki pokarmow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witamin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erwitaminoz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hipowitaminoz</w:t>
            </w:r>
            <w:r>
              <w:rPr>
                <w:sz w:val="20"/>
                <w:szCs w:val="20"/>
              </w:rPr>
              <w:t xml:space="preserve">a </w:t>
              <w:br/>
              <w:t xml:space="preserve">i </w:t>
            </w:r>
            <w:r>
              <w:rPr>
                <w:i/>
                <w:sz w:val="20"/>
                <w:szCs w:val="20"/>
              </w:rPr>
              <w:t>awitaminoz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lans wodn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itamin rozpuszczalnych w tłuszczach i witamin rozpuszczalnych w wodzi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łówne źródła witami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poszczególnych witami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utki niedoboru wybranych witami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kryteria podziału składników mineralnych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funkcje wody </w:t>
              <w:br/>
              <w:t>w organizmi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sady klasyfikacji i nazewnictwa witamin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nazwy pokarmów będących źródłami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witamin rozpuszczalnych </w:t>
              <w:br/>
              <w:t>w tłuszczach i w wodzie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przyczyny awitaminozy </w:t>
              <w:br/>
              <w:t>i hipowitamino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składników mineralnych dla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naczenie wody dla organizm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skutki niedoboru </w:t>
              <w:br/>
              <w:t>i nadmiaru wybranych witamin w organizmie człowieka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naturalnych antyutleniaczy, którymi są niektóre witaminy (A, C, E)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znaczenie wybranych makro- </w:t>
              <w:br/>
              <w:t>i mikroelementów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objawy niedoboru wybranych makroelementów </w:t>
              <w:br/>
              <w:t>i mikroelementów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regulacji bilansu wodnego człowiek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ie znaczenie mają antyutleniacze dla prawidłowego funkcjonowania organ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mawia znaczenie witamin jako naturalnych antyutleniaczy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właściwościami a funkcjami wody</w:t>
            </w:r>
          </w:p>
          <w:p>
            <w:pPr>
              <w:pStyle w:val="Normal"/>
              <w:numPr>
                <w:ilvl w:val="0"/>
                <w:numId w:val="1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dodawanie tłuszczów (oliwy lub oleju) do warzyw ma wpływ na przyswajalność witami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zależności między uwodnieniem organizmu </w:t>
              <w:br/>
              <w:t>a tempem metabolizmu</w:t>
            </w:r>
          </w:p>
          <w:p>
            <w:pPr>
              <w:pStyle w:val="Normal"/>
              <w:numPr>
                <w:ilvl w:val="0"/>
                <w:numId w:val="6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na podstawie literatury zdrowotne konsekwencje spożywania nadmiernej ilości soli kuchennej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Budowa i funkcje układu pokarm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różnia w układzie pokarmowym przewód pokarmowy i gruczoły trawienne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nazwy odcinków przewodu pokarmowego </w:t>
              <w:br/>
              <w:t>i gruczołów trawien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jamy ustnej, gardła, przełyku, żołądka i jelit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budowę </w:t>
              <w:br/>
              <w:t>i rodzaje zębów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ruchów perystaltyczn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funkcje żołądka </w:t>
              <w:br/>
              <w:t>i dwunastnicy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e ślinianek, wątroby i trzustki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jelita cienkiego i jelita grubego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kosmków jelitowych</w:t>
            </w:r>
          </w:p>
          <w:p>
            <w:pPr>
              <w:pStyle w:val="Normal"/>
              <w:numPr>
                <w:ilvl w:val="0"/>
                <w:numId w:val="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miejsca wchłaniania pokarm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trawienie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języka </w:t>
              <w:br/>
              <w:t>i gardła w połykaniu pokarmu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jaką rolę odgrywa ślina wydzielana przez ślinianki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dcinki jelita cienki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funkcje wątroby </w:t>
              <w:br/>
              <w:t>i trzustki w trawieniu pokarmów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ładniki soku trzustkowego oraz soku jelitow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funkcje kosmków jelitowych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jelita grubego</w:t>
            </w:r>
          </w:p>
          <w:p>
            <w:pPr>
              <w:pStyle w:val="Normal"/>
              <w:numPr>
                <w:ilvl w:val="0"/>
                <w:numId w:val="4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mikrobiom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olę żółci </w:t>
              <w:br/>
              <w:t>w trawieniu tłuszczów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działanie enzymów trzustkowych </w:t>
              <w:br/>
              <w:t>i enzym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kosmków jelit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mechanizm wchłaniania składników pokarmowych</w:t>
            </w:r>
          </w:p>
          <w:p>
            <w:pPr>
              <w:pStyle w:val="Normal"/>
              <w:numPr>
                <w:ilvl w:val="0"/>
                <w:numId w:val="1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mikrobiomu dla prawidłowego funkcjonowania organizm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łykania pokarmu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80"/>
              <w:rPr/>
            </w:pPr>
            <w:r>
              <w:rPr>
                <w:sz w:val="20"/>
                <w:szCs w:val="20"/>
              </w:rPr>
              <w:t>charakteryzuje funkcje gruczołów błony śluzowej żołądka</w:t>
            </w:r>
          </w:p>
          <w:p>
            <w:pPr>
              <w:pStyle w:val="Normal"/>
              <w:numPr>
                <w:ilvl w:val="0"/>
                <w:numId w:val="14"/>
              </w:numPr>
              <w:ind w:left="180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występowanie mikrobiomu ma duże znaczenie dla prawidłowego funkcjonowania organizm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skład </w:t>
              <w:br/>
              <w:t xml:space="preserve">i rolę wydzielin produkowanych przez ślinianki, wątrobę </w:t>
              <w:br/>
              <w:t>i trzustkę</w:t>
            </w:r>
          </w:p>
          <w:p>
            <w:pPr>
              <w:pStyle w:val="Normal"/>
              <w:numPr>
                <w:ilvl w:val="0"/>
                <w:numId w:val="1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zewód pokarmowy musi mieć złożoną budowę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sz w:val="20"/>
                <w:szCs w:val="20"/>
              </w:rPr>
              <w:t>18. Procesy trawienia i wchłania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trawien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nzymy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wien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jważniejsze enzymy trawienne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, w których miejscach przewodu pokarmowego działają enzymy trawienne, </w:t>
              <w:br/>
              <w:t>i podaje funkcje tych enzymów</w:t>
            </w:r>
          </w:p>
          <w:p>
            <w:pPr>
              <w:pStyle w:val="Normal"/>
              <w:numPr>
                <w:ilvl w:val="0"/>
                <w:numId w:val="57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lokalizację ośrodka głodu i ośrodka sytośc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substraty, produkty oraz miejsca działania enzymów trawiennych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cesy trawienia zachodzące w jamie ustnej, żołądku i jelicie</w:t>
            </w:r>
          </w:p>
          <w:p>
            <w:pPr>
              <w:pStyle w:val="Normal"/>
              <w:numPr>
                <w:ilvl w:val="0"/>
                <w:numId w:val="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wchłaniania produktów trawienia w kosmkach jelit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procesy trawienia </w:t>
              <w:br/>
              <w:t>i wchłaniania cukrów, białek oraz tłuszczów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bieg doświadczenia badającego wpływ pH roztworu na trawienie skrobi przez amylazę ślinową</w:t>
            </w:r>
          </w:p>
          <w:p>
            <w:pPr>
              <w:pStyle w:val="Normal"/>
              <w:numPr>
                <w:ilvl w:val="0"/>
                <w:numId w:val="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ą rolę odgrywają ośrodek głodu </w:t>
              <w:br/>
              <w:t>i ośrodek sytośc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etapy trawienia poszczególnych składników pokarmowych </w:t>
              <w:br/>
              <w:t>w przewodzie pokarmowym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pływ odczynu roztworu na trawienie białek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co się dzieje z wchłoniętymi produktami trawienia</w:t>
            </w:r>
          </w:p>
          <w:p>
            <w:pPr>
              <w:pStyle w:val="Normal"/>
              <w:numPr>
                <w:ilvl w:val="0"/>
                <w:numId w:val="3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działania ośrodka głodu i ośrodka sytośc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</w:t>
              <w:br/>
              <w:t>i przeprowadza doświadczenie, którym można sprawdzić wpływ czynników chemicznych lub fizycznych na aktywność enzymatyczną amylazy ślinowej trawiącej skrobię oraz formułuje wnioski na podstawie uzyskanych wyników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produkty trawienia tłuszczów są wchłaniane do naczyń limfatycznych, a nie do naczyń krwionośnych</w:t>
            </w:r>
          </w:p>
          <w:p>
            <w:pPr>
              <w:pStyle w:val="Normal"/>
              <w:numPr>
                <w:ilvl w:val="0"/>
                <w:numId w:val="4"/>
              </w:numPr>
              <w:ind w:left="170" w:hanging="17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na odczuwanie głodu i sytości mogą wpływać różne czynniki, np. stre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Zasady racjonalnego odżywiania si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bilans energetyczny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, jakie jest zapotrzebowanie energetyczne człowieka </w:t>
              <w:br/>
              <w:t xml:space="preserve">w zależności od wieku </w:t>
              <w:br/>
              <w:t>(w kcal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iramidę zdrowego żywienia i stylu życ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, że wielkość porcji i proporcje składników posiłków są elementem racjonalnego odżywiania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przyczyny i skutki otyłości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cza wskaźnik masy ciała (BMI)</w:t>
            </w:r>
          </w:p>
          <w:p>
            <w:pPr>
              <w:pStyle w:val="Normal"/>
              <w:numPr>
                <w:ilvl w:val="0"/>
                <w:numId w:val="64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burzenia odżywiania (bulimia, anoreksj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czym są bilans energetyczny dodatni </w:t>
              <w:br/>
              <w:t>i bilans energetyczny ujemny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zasady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argumenty potwierdzające, </w:t>
              <w:br/>
              <w:t>że spożywanie nadmiaru soli i słodyczy jest szkodliwe dla organizmu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przyczyny </w:t>
              <w:br/>
              <w:t>i skutki otyłośc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blicza wskaźnik BMI dla osób obu płci w różnym wieku i określa, czy te osoby mają nadwagę, czy niedowag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uje piramidę zdrowego żywienia i stylu życia i przedstawia zalecenia dotyczące proporcji składników pokarmowych </w:t>
              <w:br/>
              <w:t>w spożywanych posiłkach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óżnice między bulimią a anoreksj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uje jednodniowy jadłospis zgodny </w:t>
              <w:br/>
              <w:t>z zasadami racjonalnego odżywiania się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skutki otyłości u młodych osób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otyłość brzuszną i pośladkowo-</w:t>
              <w:br/>
              <w:t>-udową oraz dowodzi ich negatywnego wpływu na zdrow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0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pięć propozycji działań, których podjęcie pozwoliłoby zmniejszyć ryzyko wystąpienia otyłości </w:t>
              <w:br/>
              <w:t>u nastolatków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hanging="0"/>
              <w:rPr/>
            </w:pPr>
            <w:r>
              <w:rPr>
                <w:sz w:val="20"/>
                <w:szCs w:val="20"/>
              </w:rPr>
              <w:t>20. Choroby układu pokarm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odstawowe metody diagnozowania chorób układu pokarmowego (badanie krwi, kału, USG jamy brzusznej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choroby układu pokarmowego na pasożytnicze, wirusowe </w:t>
              <w:br/>
              <w:t>i bakteryjne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chorób pasożytniczych </w:t>
              <w:br/>
              <w:t>i podaje nazwy pasożytów (tasiemiec, glista ludzka, owsik ludzki, włosień kręty)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bakteryjne </w:t>
              <w:br/>
              <w:t>i wirusowe choroby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apobiegania chorobom układu pokarm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przyczyny </w:t>
              <w:br/>
              <w:t>i objawy chorób pasożytnicz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i opisuje wybrane wirusowe choroby przewodu pokarmowego, m.in. WZW typu A, B i C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innych chorób układu pokarmowego: zespół złego wchłaniania, choroba Crohna, choroby nowotworowe (rak żołądka, rak jelita grubego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odstawowe metody diagnozowania chorób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objawy chorób bakteryjnych, wirusowych i pasożytniczych oraz metody profilaktyki tych choró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choroby układu pokarmowego na podstawie charakterystycznych objawów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szczegółowo metody diagnozowania chorób układu pokarmowego: gastroskopię </w:t>
              <w:br/>
              <w:t>i kolonoskopię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bookmarkStart w:id="0" w:name="_Hlk32031128"/>
            <w:r>
              <w:rPr>
                <w:sz w:val="20"/>
                <w:szCs w:val="20"/>
              </w:rPr>
              <w:t xml:space="preserve">dowodzi, że właściwa profilaktyka odgrywa ogromną rolę </w:t>
              <w:br/>
              <w:t>w walce z chorobami układu pokarmowego</w:t>
            </w:r>
            <w:bookmarkEnd w:id="0"/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argumenty potwierdzające tezę, że choroby bakteryjne </w:t>
              <w:br/>
              <w:t>i wirusowe mogą mieć wpływ na powstawanie, wzrost i rozwój komórek nowotworowych układu pokarmowego</w:t>
            </w:r>
          </w:p>
          <w:p>
            <w:pPr>
              <w:pStyle w:val="Normal"/>
              <w:numPr>
                <w:ilvl w:val="0"/>
                <w:numId w:val="3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a debatę na temat diety bezglutenowej </w:t>
              <w:br/>
              <w:t xml:space="preserve">z wykorzystaniem materiałów pochodzących </w:t>
              <w:br/>
              <w:t>z różnych źródeł popularnonaukowych i naukowych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2. Powtórzenie i sprawdzenie stopnia opanowania wiadomości i umiejętności z rozdziału „Układ pokarmowy”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Układ oddechow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 Budowa i funkcjonowanie układu oddech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układ oddechowy i wskazuje, że składa się on z dróg oddechowych oraz płuc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poszczególnych elementów układu oddechowego człowieka</w:t>
            </w:r>
          </w:p>
          <w:p>
            <w:pPr>
              <w:pStyle w:val="Normal"/>
              <w:numPr>
                <w:ilvl w:val="0"/>
                <w:numId w:val="6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lokalizuje na schematach poszczególne elementy układu oddech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różnicę między wymianą gazową </w:t>
              <w:br/>
              <w:t>a oddychaniem komórkowym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funkcje głośni </w:t>
              <w:br/>
              <w:t>i nagłośni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wiązek między budową a funkcją płuc</w:t>
            </w:r>
          </w:p>
          <w:p>
            <w:pPr>
              <w:pStyle w:val="Normal"/>
              <w:numPr>
                <w:ilvl w:val="0"/>
                <w:numId w:val="4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wiązek między budową pęcherzyków płucnych a wymianą gazową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ależności między budową poszczególnych odcinków układu oddechowego a ich funkcjami</w:t>
            </w:r>
          </w:p>
          <w:p>
            <w:pPr>
              <w:pStyle w:val="Normal"/>
              <w:numPr>
                <w:ilvl w:val="0"/>
                <w:numId w:val="2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oces powstawania głos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zynniki decydujące </w:t>
              <w:br/>
              <w:t xml:space="preserve">o wysokości </w:t>
              <w:br/>
              <w:t>i natężeniu głosu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wymiana gazowa oraz oddychanie komórkowe umożliwiają funkcjonowanie organizmu</w:t>
            </w:r>
          </w:p>
          <w:p>
            <w:pPr>
              <w:pStyle w:val="Normal"/>
              <w:numPr>
                <w:ilvl w:val="0"/>
                <w:numId w:val="2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argumenty potwierdzające duże znaczenie nagłośni podczas połykania pokarm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 Wentylacja i wymiana gazow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całkowita pojemność płuc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jemność życiowa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lokalizację ośrodka oddechowego i opisuje jego działanie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skład powietrza wdychanego </w:t>
              <w:br/>
              <w:t>ze składem powietrza wydychanego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naczenie przepony i mięśni międzyżebrowych </w:t>
              <w:br/>
              <w:t>w wentylacji płuc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wymiany gazowej</w:t>
              <w:br/>
              <w:t>i podaje, gdzie one zachodzą</w:t>
            </w:r>
          </w:p>
          <w:p>
            <w:pPr>
              <w:pStyle w:val="Normal"/>
              <w:numPr>
                <w:ilvl w:val="0"/>
                <w:numId w:val="3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ebieg dyfuzji gazów w płuca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wentylacji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mechanizm wdechu z mechanizmem wydechu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wymiany gazowej zewnętrznej i mechanizm wymiany gazowej wewnętrznej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różnicę między całkowitą a życiową pojemnością płuc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lę krwi </w:t>
              <w:br/>
              <w:t xml:space="preserve">w transporcie gazów oddechowych – tlenu </w:t>
              <w:br/>
              <w:t>i dwutlenku węgla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prowadza doświadczenie sprawdzające zawartość dwutlenku węgla </w:t>
              <w:br/>
              <w:t xml:space="preserve">w powietrzu wdychanym </w:t>
              <w:br/>
              <w:t>i wydychany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prowadza doświadczenie wykazujące działanie przepony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czynniki wpływające na wiązanie 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transport dwutlenku węgla </w:t>
              <w:br/>
              <w:t>w organizmie człowiek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związek między budową hemoglobiny a jej rolą w transporcie gaz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regulacji częstości oddechów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mechanizm wymiany gazowej </w:t>
              <w:br/>
              <w:t xml:space="preserve">w płucach </w:t>
              <w:br/>
              <w:t>i w tkankach na podstawie gradientu ciśnień parcjalnych tlenu i dwutlenku węgl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wpływ różnych czynników na wiązanie </w:t>
              <w:br/>
              <w:t>i oddawanie tlenu przez hemoglobinę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ciśnienie atmosferyczne wpływa na wymianę gazową</w:t>
            </w:r>
          </w:p>
          <w:p>
            <w:pPr>
              <w:pStyle w:val="Normal"/>
              <w:numPr>
                <w:ilvl w:val="0"/>
                <w:numId w:val="4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wpływu zbyt niskiego i zbyt wysokiego ciśnienia atmosferycznego na prawidłowe funkcjonowanie organizm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 Zaburzenia funkcjonowania układu oddech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nieczyszczenia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można chronić się przed smogiem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utki palenia tytoni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układu oddechowego (nieżyt nosa, przeziębienie, grypa, angina, gruźlica płuc, rak płuc, astma oskrzelowa, przewlekła obturacyjna choroba płuc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rodzaje zanieczyszczeń powietrza </w:t>
              <w:br/>
              <w:t>i wymienia ich źródł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wpływ zanieczyszczeń powietrza na układ oddechowy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źródła czadu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szkodliwość palenia papierosów, także elektronicznych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układu oddechowego (nieżyt nosa, przeziębienie, grypę, anginę, gruźlicę płuc, raka płuc, astmę oskrzelową, przewlekłą obturacyjną chorobę płuc)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sposoby zapobiegania chorobom układu oddech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zależność między występowaniem chorób dróg oddechowych </w:t>
              <w:br/>
              <w:t>a stanem wdychanego powietrz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wpływ czadu </w:t>
              <w:br/>
              <w:t>na organizm człowieka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zapobiegania chorobom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bookmarkStart w:id="1" w:name="_Hlk32034099"/>
            <w:r>
              <w:rPr>
                <w:sz w:val="20"/>
                <w:szCs w:val="20"/>
              </w:rPr>
              <w:t>omawia przebieg badań diagnostycznych chorób układu oddechowego</w:t>
            </w:r>
            <w:bookmarkEnd w:id="1"/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uje skutki chorób układu oddechowego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sposoby diagnozowania </w:t>
              <w:br/>
              <w:t>i leczenia wybranych chorób układu oddechow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rowadza pomiar objętości płuc </w:t>
              <w:br/>
              <w:t>z wykorzystaniem samodzielnie zrobionej aparatury oraz formułuje wnioski na podstawie uzyskanych wyników</w:t>
            </w:r>
          </w:p>
          <w:p>
            <w:pPr>
              <w:pStyle w:val="Normal"/>
              <w:numPr>
                <w:ilvl w:val="0"/>
                <w:numId w:val="4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, </w:t>
              <w:br/>
              <w:t xml:space="preserve">na podstawie różnych źródeł wiedzy, argumenty przemawiające </w:t>
              <w:br/>
              <w:t xml:space="preserve">za wyborem określonych metod diagnozowania </w:t>
              <w:br/>
              <w:t>i leczenia niespecyficznych, nowych jednostek chorobowych lub nowych czynników wywołujących choroby układu oddechowego</w:t>
            </w:r>
          </w:p>
        </w:tc>
      </w:tr>
      <w:tr>
        <w:trPr>
          <w:trHeight w:val="33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Układ krążenia</w:t>
            </w:r>
          </w:p>
        </w:tc>
      </w:tr>
      <w:tr>
        <w:trPr>
          <w:trHeight w:val="113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 Skład i funkcje krw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składników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funkcje krwi</w:t>
            </w:r>
          </w:p>
          <w:p>
            <w:pPr>
              <w:pStyle w:val="Normal"/>
              <w:numPr>
                <w:ilvl w:val="0"/>
                <w:numId w:val="2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zebieg procesu krzepnięcia krw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składniki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krwi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elementy komórkowe krwi pod względem budowy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i funkcje składników osocza</w:t>
            </w:r>
          </w:p>
          <w:p>
            <w:pPr>
              <w:pStyle w:val="Normal"/>
              <w:numPr>
                <w:ilvl w:val="0"/>
                <w:numId w:val="30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proces krzepnięcia krw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składniki krw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składniki krwi pod względem pełnionych przez nie funkcji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zasady podziału leukocytów ze względu </w:t>
              <w:br/>
              <w:t xml:space="preserve">na obecność ziarnistości </w:t>
              <w:br/>
              <w:t>w ich cytoplazmie</w:t>
            </w:r>
          </w:p>
          <w:p>
            <w:pPr>
              <w:pStyle w:val="Normal"/>
              <w:numPr>
                <w:ilvl w:val="0"/>
                <w:numId w:val="6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oces krzepnięcia krw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związek między cechami elementów morfotycznych krwi </w:t>
              <w:br/>
              <w:t>a funkcjami pełnionymi przez te elementy</w:t>
            </w:r>
          </w:p>
          <w:p>
            <w:pPr>
              <w:pStyle w:val="Normal"/>
              <w:numPr>
                <w:ilvl w:val="0"/>
                <w:numId w:val="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, jaką rolę </w:t>
              <w:br/>
              <w:t>w procesie krzepnięcia krwi odgrywa trombin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widuje skutki stanu chorobowego polegającego na krzepnięciu krwi wewnątrz naczyń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/28. Budowa i funkcje układu krwionoś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krwionośn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układu krążeni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serca człowiek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cykl pracy serca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funkcje naczyń wieńcow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ypy naczyń krwionośnych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krwiobieg duży od krwiobiegu małego</w:t>
            </w:r>
          </w:p>
          <w:p>
            <w:pPr>
              <w:pStyle w:val="Normal"/>
              <w:numPr>
                <w:ilvl w:val="0"/>
                <w:numId w:val="4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prawidłowe wartości ciśnienia krwi </w:t>
              <w:br/>
              <w:t>i tętna człowie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tętnice z żyłami pod względem budowy anatomicznej </w:t>
              <w:br/>
              <w:t>i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typy sieci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przepływ krwi </w:t>
              <w:br/>
              <w:t xml:space="preserve">w krwiobiegu dużym </w:t>
              <w:br/>
              <w:t xml:space="preserve">i w krwiobiegu małym </w:t>
              <w:br/>
              <w:t>na podstawie schemat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wiązek między budową anatomiczną </w:t>
              <w:br/>
              <w:t xml:space="preserve">i morfologiczną naczyń krwionośnych </w:t>
              <w:br/>
              <w:t xml:space="preserve">a pełnionymi przez nie funkcjami </w:t>
              <w:br/>
              <w:t>(z uwzględnieniem zastawek w żyłach)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zastawki w sercu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układu przewodzącego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krwiobieg duży z krwiobiegiem małym pod względem pełnionych funkcj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ów tętn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uje wyniki pomiaru ciśnienia krw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typy sieci naczyń krwionoś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analizuje sposób przepływu krwi </w:t>
              <w:br/>
              <w:t>w żyłach kończyn dolnych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automatyzm serca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awia różnicę między wartościami ciśnienia skurczowego </w:t>
              <w:br/>
              <w:t>a wartościami ciśnienia rozkurczowego krwi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regulacji ciśnienia krwi w naczyniac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rolę układu krwionośnego </w:t>
              <w:br/>
              <w:t xml:space="preserve">w utrzymywaniu homeostazy 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różnicę między układem wrotnym a siecią dziwną</w:t>
            </w:r>
          </w:p>
          <w:p>
            <w:pPr>
              <w:pStyle w:val="Normal"/>
              <w:numPr>
                <w:ilvl w:val="0"/>
                <w:numId w:val="3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ę różnicy między wartościami ciśnienia skurczowego </w:t>
              <w:br/>
              <w:t xml:space="preserve">a wartościami ciśnienia rozkurczowego krwi oraz podaje argumenty potwierdzające, </w:t>
              <w:br/>
              <w:t>że nieprawidłowe wartości ciśnienia krwi mogą zagrażać zdrowiu, a nawet życi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 Układ limfatycz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narządów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budowę </w:t>
              <w:br/>
              <w:t>i funkcje naczyń limfatycznych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sposób powstawania i funkcje limf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narządów wchodzących w skład układu limfatycznego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echy naczyń limfatyczn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rządy układu limfatycznego pod względem pełnionych przez nie funkcji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kład limfy i jej rolę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układ krwionośny z układem limfatycznym pod względem budowy </w:t>
              <w:br/>
              <w:t>i funkcj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prawidłowego funkcjonowania narządów tworzących układ limfatyczn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powstawania limfy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argumenty potwierdzające, że układ krwionośny </w:t>
              <w:br/>
              <w:t>i układ limfatyczny stanowią integralną całość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naczynia limfatyczne i żyły pod względem budo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2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</w:t>
            </w:r>
            <w:r>
              <w:rPr>
                <w:iCs/>
                <w:sz w:val="20"/>
                <w:szCs w:val="20"/>
              </w:rPr>
              <w:t xml:space="preserve"> na podstawie źródeł </w:t>
            </w:r>
            <w:r>
              <w:rPr>
                <w:sz w:val="20"/>
                <w:szCs w:val="20"/>
              </w:rPr>
              <w:t>popularno-</w:t>
              <w:br/>
              <w:t xml:space="preserve">-naukowych i naukowych, jakie znaczenie </w:t>
              <w:br/>
              <w:t xml:space="preserve">w utrzymywaniu homeostazy mają układ krwionośny </w:t>
              <w:br/>
              <w:t>i układ limfatyczn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 Choroby układu krąże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zapobiegania chorobom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związek między stylem życia a chorobami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chorób układu krążenia (anemia, białaczka, nadciśnienie tętnicze, żylaki, miażdżyca, udar mózgu, choroba wieńcowa, zawał serca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łaściwie interpretuje wyniki morfologii krwi </w:t>
              <w:br/>
              <w:t>i lipidogramu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diagnozowania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należy badać ciśnienie krwi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układu krążeni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argumenty potwierdzające tezę, </w:t>
              <w:br/>
              <w:t>że właściwy styl życia jest najważniejszym elementem profilaktyki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zyczyny, objawy i profilaktykę chorób układu krążeni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objawy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niewydolność układu krąż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skazuje metody diagnozowania poszczególnych chorób układu krążenia</w:t>
            </w:r>
          </w:p>
          <w:p>
            <w:pPr>
              <w:pStyle w:val="Normal"/>
              <w:numPr>
                <w:ilvl w:val="0"/>
                <w:numId w:val="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szukuje w różnych źródłach informacje na temat sposobów zapobiegania rozwojowi miażdżycy naczyń wieńcowych</w:t>
            </w:r>
          </w:p>
        </w:tc>
      </w:tr>
      <w:tr>
        <w:trPr>
          <w:trHeight w:val="28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-32. Powtórzenie i sprawdzenie stopnia opanowania wiadomości i umiejętności z rozdziałów „Układ oddechowy” i „Układ krążenia”</w:t>
            </w:r>
          </w:p>
        </w:tc>
      </w:tr>
      <w:tr>
        <w:trPr>
          <w:trHeight w:val="28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Odporność organizmu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/34. Budowa układu odpornościowego. Rodzaje odpornośc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antygen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rzeciwciało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infek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atogen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układu odpornościowego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infekcja wirusow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znaczenie przeciwciał 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główne rodzaje odporności 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trzy linie obrony organizmu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mechanizmy odporności humoralnej </w:t>
              <w:br/>
              <w:t>i komórk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pamięć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mmunologiczna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szczepień och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posoby nabierania odporności swois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 odpowiedź immunologiczna pierwotna i odpowiedź immunologiczna wtórn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elementów układu odporności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mechanizm infekcji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ziałanie barier obronn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odporność nabytą z odpornością wrodzo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dporności wrodzon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nieswoistą z odpornością swoist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ją humoralna </w:t>
              <w:br/>
              <w:t xml:space="preserve">i komórkowa odpowiedź immunologiczna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rodzaje odporności swoistej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lasyfikuje poszczególne elementy układu odpornościowego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swoistość przeciwciał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porność komórkową z odpornością humoralną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mechanizm działania odporności nabyt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pamięci immunologiczn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ierwotną odpowiedź immunologiczną z wtórną odpowiedzią immunologiczn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 rola poszczególnych tkanek, narządów, komórek </w:t>
              <w:br/>
              <w:t>i cząsteczek w reakcji odpornościowej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a rolę fagocytozy </w:t>
              <w:br/>
              <w:t>w reakcjach odpornościowych</w:t>
            </w:r>
          </w:p>
          <w:p>
            <w:pPr>
              <w:pStyle w:val="Normal"/>
              <w:numPr>
                <w:ilvl w:val="0"/>
                <w:numId w:val="4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różnice dotyczące czasu uruchamiania się mechanizmów odporności humoralnej </w:t>
              <w:br/>
              <w:t>i odporności komórkowej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celowość stosowania szczepione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limfocyty biorące udział </w:t>
              <w:br/>
              <w:t>w reakcji odpornościowej pod względem pełnionych przez nie funkcji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argumenty potwierdzające tezę, że apoptoza ma duże znaczenie dla zachowania homeostazy </w:t>
            </w:r>
          </w:p>
          <w:p>
            <w:pPr>
              <w:pStyle w:val="Normal"/>
              <w:numPr>
                <w:ilvl w:val="0"/>
                <w:numId w:val="1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oraz </w:t>
              <w:br/>
              <w:t xml:space="preserve">w jakich sytuacjach </w:t>
              <w:br/>
              <w:t>w organizmie tworzy się pamięć immunologiczna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 Zaburzenia funkcjonowania układu odporności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osłabiające układ odpornościowy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chorób autoimmunologiczn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eakcje alergiczne jako nadmierną reakcję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główny układ zgodności tkankowej (MHC)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przeszczepów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immunosupresj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reakcji alergicznej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, że alergia jest stanem nadwrażliwości organizmu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konfliktu serologicz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analizuje na schemacie mechanizm stosowania immunosupresji </w:t>
              <w:br/>
              <w:t>w transplantacji szpiku kostn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choroby autoimmu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ebieg zakażenia wirusem HIV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ofilaktykę AIDS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czyny alergii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odstawowe zasady, których należy przestrzegać przy przeszczepa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przyczyny nieprawidłowych reakcji odpornościowy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znaczenie antygenów zgodności tkankowej </w:t>
              <w:br/>
              <w:t>w transplantacjach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zasady przeszczepiania tkanek </w:t>
              <w:br/>
              <w:t>i narządów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, że AIDS jest chorobą układu odpornościowego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znaczenie antygenów zgodności tkankowej </w:t>
              <w:br/>
              <w:t>w prawidłowym funkcjonowaniu układu odpornościow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zgodności tkankowej </w:t>
              <w:br/>
              <w:t>z immunosupresją oraz wykazuje ich znaczenie dla transplantologii</w:t>
            </w:r>
          </w:p>
        </w:tc>
      </w:tr>
      <w:tr>
        <w:trPr>
          <w:trHeight w:val="320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Układ moczowy</w:t>
            </w:r>
          </w:p>
        </w:tc>
      </w:tr>
      <w:tr>
        <w:trPr>
          <w:trHeight w:val="113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Budowa i funkcjonowanie układu mocz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na schematach elementy układu moczowego i podaje ich naz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procesów zachodzących w nerkach podczas powstaw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lokalizację ośrodka wydalani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ę i miejsce powstawania i wydzielania hormonu regulującego produkcję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nazwę hormonu produkowanego przez nerki i podaje jego rolę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składników moczu pierwotnego i moczu ostatecz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rząd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anatomiczną nerk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na podstawie schematu cykl mocznikow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drogi wydalania zbędnych produktów przemiany materii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oces powstawania mocz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cykl mocznikowy jest procesem anabolicznym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sposoby wydalania trzech głównych produktów metabolizmu: amoniaku, dwutlenku węgla </w:t>
              <w:br/>
              <w:t>i nadmiaru wod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i funkcje nefron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rocesy zachodzące w nefronie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kład i ilość moczu pierwotnego ze składem i ilością moczu ostateczn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ą rolę odgrywają nerki </w:t>
              <w:br/>
              <w:t>w osmoregulacj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wydalania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regulację objętości wydalanego moczu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analizuje wpływ hormonów na funkcjonowanie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wewnątrzwydzielniczą funkcję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rolę ADH w utrzymaniu równowagi wodnej organizm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jaką rolę odgrywa układ wydalniczy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mechanizm regulacji poziomu wody we krwi </w:t>
              <w:br/>
              <w:t xml:space="preserve">i w wydalanym moczu oraz wskazuje na rolę układu hormonalnego </w:t>
              <w:br/>
              <w:t xml:space="preserve">w tym mechanizmie 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Choroby układu mocz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substancji znajdujących się w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cel stosowania dializ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etody diagnozowania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wyniki badania składu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cechy moczu zdrowego człowieka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zasady higieny układu mocz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najczęstsze choroby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dializy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kładniki moczu, które mogą wskazywać na chorobę lub uszkodzenie nerek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objawy chorób układu moczowego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ją hemodializa i dializa otrzewnow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dużego znaczenia badań moczu w diagnostyce chorób nerek</w:t>
            </w:r>
          </w:p>
          <w:p>
            <w:pPr>
              <w:pStyle w:val="Normal"/>
              <w:numPr>
                <w:ilvl w:val="0"/>
                <w:numId w:val="1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na podstawie różnych źródeł, że mocz może być wykorzystywany do stawiania szybkich diagnoz, np. potwierdzania ciąży</w:t>
            </w:r>
          </w:p>
        </w:tc>
      </w:tr>
      <w:tr>
        <w:trPr>
          <w:trHeight w:val="21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-39. Powtórzenie i sprawdzenie stopnia opanowania wiadomości i umiejętności z rozdziałów „Odporność organizmu” i „Układ moczowy”</w:t>
            </w:r>
          </w:p>
        </w:tc>
      </w:tr>
      <w:tr>
        <w:trPr>
          <w:trHeight w:val="214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Układ nerwowy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 Budowa i działanie układu nerw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odstawowych elementów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i funkcje części neuronu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funkcję osłonki mielinow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rzewodzenia impuls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impu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erwowy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laryzacj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epolary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pisuje na podstawie schematu budowę </w:t>
              <w:br/>
              <w:t>i działanie 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neuroprzekaźnik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ogólną budowę układu nerw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dendryty </w:t>
              <w:br/>
              <w:t>z aksonem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różnia neurony pod względem funkcjonalnym (neurony czuciowe, neurony ruchowe, </w:t>
              <w:br/>
              <w:t>neurony pośredniczące)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synapsy chemicznej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sposób przekazywania impulsu nerwowego przez neuron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efiniuje pojęcia:</w:t>
            </w:r>
            <w:r>
              <w:rPr>
                <w:i/>
                <w:sz w:val="20"/>
                <w:szCs w:val="20"/>
              </w:rPr>
              <w:t xml:space="preserve"> potencjał spoczynk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otencjał czynnościowy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rolę neuroprzekaźników pobudzających </w:t>
              <w:br/>
              <w:t>i neuroprzekaźników hamując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elementy neuronu i omawia ich funkcje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óżnia potencjał spoczynkowy od potencjału czynnościowego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na czym polegają: polaryzacja, depolaryzacja </w:t>
              <w:br/>
              <w:t>i repolaryzacja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proces przekazywania impulsów nerwowych między komórkam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funkcjonowanie synapsy chemicznej 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i opisuje neuroprzekaźniki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1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 związek budowy neuronu </w:t>
              <w:br/>
              <w:t>z funkcją przewodzenia impulsu nerwowego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 Ośrodkowy układ nerw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nazwy elementów ośrodkowego układu nerw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łatów mózgowych i wskazuje na schemacie ich położenie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i rolę rdzenia kręgowego na podstawie schemat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ośrodkowego układu nerw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rolę poszczególnych części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płaty w korze mózgowej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i funkcję rdzenia kręgowego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położenie istoty szarej z położeniem istoty białej w mózgowiu i rdzeniu kręgowym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móżdż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, że mózg jest częścią mózgowia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części mózgowia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ównuje mózg </w:t>
              <w:br/>
              <w:t xml:space="preserve">i rdzeń kręgowy pod względem budowy </w:t>
              <w:br/>
              <w:t>i pełnionych funkcj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odstawie literatury popularnonaukowej, dlaczego istota szara i istota biała są umiejscowione </w:t>
              <w:br/>
              <w:t xml:space="preserve">w mózgu </w:t>
              <w:br/>
              <w:t xml:space="preserve">i w rdzeniu kręgowym </w:t>
              <w:br/>
              <w:t>w odwrotny sposób</w:t>
            </w:r>
          </w:p>
          <w:p>
            <w:pPr>
              <w:pStyle w:val="Normal"/>
              <w:numPr>
                <w:ilvl w:val="0"/>
                <w:numId w:val="56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eryfikuje na podstawie danych </w:t>
              <w:br/>
              <w:t>z czasopism popularnonaukowych prawdziwość stwierdzenia, że mózg wykorzystuje tylko 10% swoich możliwości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. Obwodowy układ nerw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obwodowego układu nerw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funkcje obwodowego układu nerw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łuk odruchow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rodzaje nerwów wyróżnione ze względu </w:t>
              <w:br/>
              <w:t>na kierunek przewodzenia informacji (nerwy ruchowe, nerwy czuciowe, nerwy mieszane)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łuku odruch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druchy bezwarunkow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odruchy warunkow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przykłady odruchów warunkowych </w:t>
              <w:br/>
              <w:t>i odruchów bezwarunk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nerwu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rolę nerwów czuciowych, nerwów ruchowych i nerwów mieszanych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erwy czaszkowe i nerwy rdzeniow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elementy łuku odruchowego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przebieg reakcji odruchowej na podstawie schemat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uje przebieg reakcji odruchowej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druchy warunkowe z odruchami bezwarunkowymi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li przykładowe odruchy na warunkowe </w:t>
              <w:br/>
              <w:t>i bezwarunkowe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drogę, którą pokonuje impuls w łuku odruchowym w dowolnej sytuacji, np. po ukłuciu palca igłą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można wyrobić w sobie odruch uczenia się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w jaki sposób powstaje odruch warunkowy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owodzi znaczenia odruchów warunkowych </w:t>
              <w:br/>
              <w:t>w uczeniu się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lanuje przebieg doświadczenia, którego celem będzie nauczenie psa, aby spał na swoim legowisku, </w:t>
              <w:br/>
              <w:t>a nie w łóżku dzieck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przykłady odruchów bezwarunkowych oraz wyjaśnia, jakie mają one znaczenie dla funkcjonowania człowieka</w:t>
            </w:r>
          </w:p>
          <w:p>
            <w:pPr>
              <w:pStyle w:val="Normal"/>
              <w:numPr>
                <w:ilvl w:val="0"/>
                <w:numId w:val="5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, że powstanie odruchu warunkowego wymaga skojarzenia bodźca obojętnego </w:t>
              <w:br/>
              <w:t>z bodźcem kluczowym wywołującym odruch bezwarunkow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 Autonomiczny układ nerwow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uje części układu nerwowego pod względem funkcjonalnym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elementy </w:t>
              <w:br/>
              <w:t xml:space="preserve">i funkcje układu autonomicznego 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przykłady sytuacji, w których działa układ współczulny, oraz przykłady sytuacji, </w:t>
              <w:br/>
              <w:t>w których działa układ przywspółczuln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różnia somatyczny </w:t>
              <w:br/>
              <w:t>i autonomiczny układ nerwowy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układu autonomiczn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truktury nerwowe autonomicznego układu nerwow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naczenie dla prawidłowego funkcjonowania organizmu ma antagonistyczne działanie części współczulnej i części przywspółczulnej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równuje część współczulną autonomicznego układu nerwowego z częścią przywspółczulną tego układu pod względem budowy i funkcji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rolę autonomicznego układu nerwowego </w:t>
              <w:br/>
              <w:t>w utrzymywaniu homeostaz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kazuje antagonizm czynnościowy części współczulnej i części przywspółczulnej układu autonomicznego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lokalizację ośrodków nerwowych oraz zwojów nerwowych układu współczulnego </w:t>
              <w:br/>
              <w:t>i układu przywspółczuln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aktywność części współczulnej </w:t>
              <w:br/>
              <w:t xml:space="preserve">i części przywspółczulnej </w:t>
              <w:br/>
              <w:t>w nietypowych sytuacjach oraz uzasadnia swoją ocenę</w:t>
            </w:r>
          </w:p>
          <w:p>
            <w:pPr>
              <w:pStyle w:val="Normal"/>
              <w:numPr>
                <w:ilvl w:val="0"/>
                <w:numId w:val="51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dlaczego po stresującym wydarzeniu, </w:t>
              <w:br/>
              <w:t>np. egzaminie, nie ma się ochoty na spożywanie posiłku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 Higiena i choroby układu nerw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e zasady higieny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znaczenie snu dl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uzależnienie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konsekwencje uzależnienia się od substancji psychoaktywnych, w tym dopalaczy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bookmarkStart w:id="2" w:name="_Hlk32462076"/>
            <w:bookmarkEnd w:id="2"/>
            <w:r>
              <w:rPr>
                <w:sz w:val="20"/>
                <w:szCs w:val="20"/>
              </w:rPr>
              <w:t>przedstawia wybrane choroby układu nerwowego (chorobę Alzheimera, chorobę Parkinsona, schizofrenię, depresję)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bookmarkStart w:id="3" w:name="_Hlk32462076"/>
            <w:bookmarkEnd w:id="3"/>
            <w:r>
              <w:rPr>
                <w:sz w:val="20"/>
                <w:szCs w:val="20"/>
              </w:rPr>
              <w:t>wymienia podstawowe metody diagnozowania chorób układu nerwowego (elektroencefalografia, tomografia komputerowa, magnetyczny rezonans jądrowy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zmniejszania ryzyka powstawania uzależnień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snu dla prawidłowego funkcjonowania organizmu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znaczenie wczesnej diagnostyki </w:t>
              <w:br/>
              <w:t>w ograniczaniu społecznych skutków chorób układu nerwow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tody diagnozowania chorób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mechanizm powstawania uzależnienia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, że uzależnienie to choroba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przyczyny </w:t>
              <w:br/>
              <w:t>i objawy wybranych chorób układu nerwoweg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rofilaktykę wybranych chorób układu nerwowego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a na podstawie zdobytych informacji </w:t>
            </w:r>
            <w:bookmarkStart w:id="4" w:name="_Hlk32462426"/>
            <w:r>
              <w:rPr>
                <w:sz w:val="20"/>
                <w:szCs w:val="20"/>
              </w:rPr>
              <w:t xml:space="preserve">słuszność stwierdzenia, że </w:t>
            </w:r>
            <w:r>
              <w:rPr>
                <w:iCs/>
                <w:sz w:val="20"/>
                <w:szCs w:val="20"/>
              </w:rPr>
              <w:t>telefony komórkowe mają negatywny wpływ na funkcjonowanie układu nerwowego</w:t>
            </w:r>
            <w:bookmarkEnd w:id="4"/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szukuje </w:t>
              <w:br/>
              <w:t xml:space="preserve">w literaturze informacje na temat czynników ryzyka wystąpienia schizofrenii </w:t>
              <w:br/>
              <w:t xml:space="preserve">i depresji </w:t>
              <w:br/>
              <w:t>u człowieka</w:t>
            </w:r>
          </w:p>
          <w:p>
            <w:pPr>
              <w:pStyle w:val="Normal"/>
              <w:numPr>
                <w:ilvl w:val="0"/>
                <w:numId w:val="63"/>
              </w:numPr>
              <w:autoSpaceDE w:val="false"/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że uzależnienie jest chorobą związaną ze zwiększeniem </w:t>
            </w:r>
            <w:r>
              <w:rPr>
                <w:rFonts w:eastAsia="Calibri"/>
                <w:color w:val="1C1C1B"/>
                <w:sz w:val="20"/>
                <w:szCs w:val="20"/>
              </w:rPr>
              <w:t xml:space="preserve">poziomu dopaminy </w:t>
              <w:br/>
              <w:t>w tzw. układzie nagrody, i omawia wpływ uzależnień na organizm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. Narządy zmysłów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 Budowa i działanie narządu wzro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rodzaje receptor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receptor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aptacja ok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lementy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poszczególnych elementów narządu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kłady chorób i zaburzeń widzenia (jaskra, zaćma, zwyrodnienie plamki, daltonizm)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podstawowe zasady higieny wzro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oszczególne receptory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anatomiczną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rogę, którą pokonuje światło w gałce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cechy obrazu powstającego </w:t>
              <w:br/>
              <w:t>na siatkówc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na czym polega akomodacja oka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rzyczyny wad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sposoby korygowania wad wzrok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kryterium podziału receptor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funkcje elementów gałki ocznej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widzieć przestrzennie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funkcję pręcików z funkcją czopków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ady wzroku i sposoby ich korekcji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uzasadnia, że właściwa dieta, właściwe oświetlenie, unikanie zanieczyszczeń pyłowych oraz inne czynniki mają istotny wpływ dla utrzymywania oczu w dobrej kondycj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naczenie widzenia dwuocznego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wybrane choroby wzrok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skazuje i wyjaśnia różnice między akomodacją </w:t>
              <w:br/>
              <w:t>a adaptacją o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mechanizm powstawania obrazu</w:t>
            </w:r>
          </w:p>
          <w:p>
            <w:pPr>
              <w:pStyle w:val="Normal"/>
              <w:numPr>
                <w:ilvl w:val="0"/>
                <w:numId w:val="3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zukuje </w:t>
              <w:br/>
              <w:t>w dostępnych źródłach informacje dotyczące produktów, które powinny być spożywane przez osoby pracujące przez długi czas przy monitorach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 Ucho – narząd zmysłu słuchu i zmysłu równowagi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drogę, którą pokonuje dźwięk w uchu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kreśla podstawowe funkcje elementów narządu zmysły słuchu </w:t>
              <w:br/>
              <w:t>i zmysł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egatywne skutki oddziaływania hałasu na funkcjonowanie organizm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elementy uch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i funkcję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dzi szkodliwości hałasu dla zdrowia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ucho zewnętrzne, ucho środkowe i ucho wewnętrzn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drogę fal dźwiękowych i impulsu nerwowego prowadzącą do powstania wrażeń słuch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lementy ucha pod względem budowy i pełnionych funkcj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powstawania wrażeń słuchowych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, dlaczego człowiek może słyszeć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sposób działania narządu równowag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asadę działania narządu równowag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, że receptory słuchu </w:t>
              <w:br/>
              <w:t>i równowagi są mechanoreceptorami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akres częstotliwości dźwięku, na który reaguje ludzkie ucho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trąbka słuchowa wyrównuje ciśnienie po obu stronach błony bębenkow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w jaki sposób działa narząd równowagi, gdy człowiek się pochyla </w:t>
              <w:br/>
              <w:t>i gdy wykonuje ruchy obrotowe</w:t>
            </w:r>
          </w:p>
          <w:p>
            <w:pPr>
              <w:pStyle w:val="Normal"/>
              <w:numPr>
                <w:ilvl w:val="0"/>
                <w:numId w:val="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, w jaki sposób narząd równowagi reaguje </w:t>
              <w:br/>
              <w:t>w nietypowych sytuacjach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 Narządy smaku oraz węc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narządu smak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podstawowe funkcje narządu smak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pięciu podstawowych smaków odczuwanych przez człowieka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narządu węch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narządu węc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biologiczne znaczenie zmysłów smaku i węch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narządów smaku i węch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w jaki sposób powstają wrażenia smakowe i zapachowe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narządów smaku i węchu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uje mechanizm powstawania wrażeń węchowych i smakowych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znaczenie adaptacyjne narządu węchu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wiązek między budową narządów smaku </w:t>
              <w:br/>
              <w:t>i węchu a ich funkcjami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owodzi, że komórki zmysłowe występujące </w:t>
              <w:br/>
              <w:t xml:space="preserve">w narządach smaku </w:t>
              <w:br/>
              <w:t>i węchu należą do chemoreceptorów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uje znaczenie zmysłów węchu </w:t>
              <w:br/>
              <w:t>i smaku w ochronie organizmu przed zagrożeniami, np. przed zatruciem drogą oddechową lub drogą pokarmow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7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uje </w:t>
              <w:br/>
              <w:t xml:space="preserve">i przeprowadza obserwację dotyczącą współdziałania narządu smaku </w:t>
              <w:br/>
              <w:t xml:space="preserve">z narządem węchu </w:t>
              <w:br/>
              <w:t>z wykorzystaniem np. musów owocowo-</w:t>
              <w:br/>
              <w:t>-warzywnych oraz formułuje wnioski na podstawie uzyskanych wyników obserwacji</w:t>
            </w:r>
          </w:p>
        </w:tc>
      </w:tr>
      <w:tr>
        <w:trPr>
          <w:trHeight w:val="316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8-49. Powtórzenie i sprawdzenie stopnia opanowania wiadomości i umiejętności z rozdziału „Układ ruchu”</w:t>
            </w:r>
          </w:p>
        </w:tc>
      </w:tr>
      <w:tr>
        <w:trPr>
          <w:trHeight w:val="316" w:hRule="atLeast"/>
          <w:cantSplit w:val="true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 Układ hormonalny</w:t>
            </w:r>
          </w:p>
        </w:tc>
      </w:tr>
      <w:tr>
        <w:trPr>
          <w:trHeight w:val="113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 Budowa i rola układu hormonal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układu hormonaln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położenie gruczołów dokrewn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hormon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gruczoł dokrewny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gruczoły dokrewn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wydzielanych przez poszczególne gruczoły dokrewn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wybranych hormonów tkank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zieli hormony na steroidowe </w:t>
              <w:br/>
              <w:t>i niesteroidow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gruczoły dokrewn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różnia hormony tkankow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różnicę między działaniem hormonów steroidowych 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rolę poszczególnych hormo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różnicę między budową gruczołu zewnątrzwydzielniczego </w:t>
              <w:br/>
              <w:t>a budową gruczołu wewnątrzwydzielniczego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klasyfikuje hormony </w:t>
              <w:br/>
              <w:t>ze względu na ich działanie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wybranych hormonów tkankowych</w:t>
            </w:r>
          </w:p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przyczyny różnic między działaniem hormonów steroidowych </w:t>
              <w:br/>
              <w:t>a działaniem hormonów niesteroidowych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porządkowuje hormony do odpowiednich gruczołów na podstawie przedstawionych funkcji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rolę różnych hormonów </w:t>
              <w:br/>
              <w:t>w regulacji tempa metabolizmu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odzi współdziałania różnych hormonów </w:t>
              <w:br/>
              <w:t>w regulacji tempa metabolizmu</w:t>
            </w:r>
          </w:p>
          <w:p>
            <w:pPr>
              <w:pStyle w:val="Normal"/>
              <w:numPr>
                <w:ilvl w:val="0"/>
                <w:numId w:val="55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a na podstawie literatury, </w:t>
              <w:br/>
              <w:t>w jaki sposób współdziałanie hormonów wpływa na utrzymywanie homeostaz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 Regulacja wydzielania hormo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pojęcie </w:t>
            </w:r>
            <w:r>
              <w:rPr>
                <w:i/>
                <w:sz w:val="20"/>
                <w:szCs w:val="20"/>
              </w:rPr>
              <w:t>ujemne sprzężenie zwrotn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rolę podwzgórza i przysadki mózgowej </w:t>
              <w:br/>
              <w:t>w utrzymywaniu homeostazy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podwzgórza i podaje ich funkcj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naczenie dla funkcjonowania organizmu mają hormony tropow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na podstawie schematu antagonistyczne działanie hormonów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antagonistyczne działanie hormonów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przykłady hormonów działających antagonistycznie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chanizm ujemnego sprzężenia zwrotnego na przykładzie regulacji pracy tarczycy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działanie hormonów podwzgórza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mechanizm ujemnego sprzężenia zwrotnego na dowolnym przykładzie (tarczycy, kory nadnerczy)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działanie układu hormonalnego </w:t>
              <w:br/>
              <w:t>z działaniem układu nerwowego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kazuje, że podwzgórze </w:t>
              <w:br/>
              <w:t xml:space="preserve">i przysadka odgrywają nadrzędną rolę </w:t>
              <w:br/>
              <w:t>w regulacji hormonalnej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>dowodzi zasadności kontrolowania poziomu glukozy i wapnia we krw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ównuje antagonistyczne działanie hormonów na przykładzie insuliny i glukagonu oraz kalcytoniny </w:t>
              <w:br/>
              <w:t>i parathormonu</w:t>
            </w:r>
          </w:p>
          <w:p>
            <w:pPr>
              <w:pStyle w:val="Normal"/>
              <w:numPr>
                <w:ilvl w:val="0"/>
                <w:numId w:val="33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dowodzi istnienia związku między układem dokrewnym </w:t>
              <w:br/>
              <w:t xml:space="preserve">a układem nerwowym oraz wyjaśnia rolę tych układów </w:t>
              <w:br/>
              <w:t>w utrzymywaniu homeostaz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. Nadczynność i niedoczynność gruczołów dokrewnych. Stres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nadczynność gruczołu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niedoczynność gruczołu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nazwy chorób wynikających z niedoboru </w:t>
              <w:br/>
              <w:t>i nadmiaru wybranych hormon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profilaktykę </w:t>
              <w:br/>
              <w:t>i objawy cukrzyc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różne typy stresorów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odaje sposoby radzenia sobie ze strese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objawy nadczynności </w:t>
              <w:br/>
              <w:t>i niedoczynności wybranych gruczołów wydzielania wewnętrznego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typy cukrzyc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objawy i przebieg choroby Hashimoto</w:t>
            </w:r>
          </w:p>
          <w:p>
            <w:pPr>
              <w:pStyle w:val="Normal"/>
              <w:numPr>
                <w:ilvl w:val="0"/>
                <w:numId w:val="3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uje inne niż wymienione </w:t>
              <w:br/>
              <w:t>w podręczniku sposoby radzenia sobie ze strese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diagnostykę </w:t>
              <w:br/>
              <w:t>i sposób leczenia cukrzyc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je argumenty przemawiające za stosowaniem hormonalnej terapii zastępczej </w:t>
              <w:br/>
              <w:t>i przeciwko tej terapii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stres krótkotrwały ze stresem długotrwałym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rzebieg reakcji stresowej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typy cukrzycy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ą rolę odgrywa podwzgórze w reakcji stresowe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 na podstawie różnych źródeł informacji zmiany, które zachodzą </w:t>
              <w:br/>
              <w:t xml:space="preserve">w organizmie podczas krótkotrwałego </w:t>
              <w:br/>
              <w:t>i długotrwałego stresu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Rozmnażanie i rozwój człowieka</w:t>
            </w:r>
          </w:p>
        </w:tc>
      </w:tr>
      <w:tr>
        <w:trPr>
          <w:trHeight w:val="113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 Budowa i funkcje męskich narządów rozrodcz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ierwszo-, drugo- i trzeciorzędowe męskie cechy płciowe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lementów mę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męskich narządów płciowyc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budowę jąder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e </w:t>
            </w:r>
            <w:r>
              <w:rPr>
                <w:i/>
                <w:sz w:val="20"/>
                <w:szCs w:val="20"/>
              </w:rPr>
              <w:t>spermatogenez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budowę plemni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charakteryzuje budowę </w:t>
              <w:br/>
              <w:t>i funkcje męskich narządów rozrodczych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je na schemacie elementy mę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spermatogene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lemnika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e testosteronu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budowę poszczególnych elementów męskiego układu rozrodczego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spermatogenez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funkcje elementów plemnik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znaczenie budowy i funkcji prącia w dostarczaniu plemników do organizmu kobiety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dlaczego jądra są zarówno gonadami, jak i narządami wydzielania wewnętrzn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a związek między budową męskich narządów płciowych a ich funkcją</w:t>
            </w:r>
          </w:p>
          <w:p>
            <w:pPr>
              <w:pStyle w:val="Normal"/>
              <w:numPr>
                <w:ilvl w:val="0"/>
                <w:numId w:val="68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jakie zmiany w ilości DNA w męskich komórkach płciowych zachodzą podczas spermatogenezy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. Budowa i funkcje żeńskich narządów rozrodcz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pierwszo-, drugo- i trzeciorzędowe żeńskie cechy płciowe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nazwy elementów budujących żeński układ rozrodc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funkcje żeńskich narząd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oogenez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ykl miesiączkow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cyklu menstruacyjn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hormonów regulujących przebieg cyklu menstruacyj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zuje budowę </w:t>
              <w:br/>
              <w:t>i funkcje żeńskich narządów rozrodcz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rozróżnia zewnętrzne </w:t>
              <w:br/>
              <w:t>i wewnętrzne narząd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rozpoznaje na schemacie elementy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azy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 funkcje żeńskich hormonów płciowych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poszczególnych elementów żeńskiego układu rozrodcz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przebieg oogenezy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w jaki sposób żeński układ rozrodczy jest przystosowany do ciąży </w:t>
              <w:br/>
              <w:t>i porodu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zmiany zachodzące w błonie śluzowej macicy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kreśla zmiany zachodzące w jajnikach w czasie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budowę i funkcje komórki jajowej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jaśnia, na czym polega hormonalna regulacja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uje zmiany, które zachodzą w jajniku </w:t>
              <w:br/>
              <w:t>i w macicy podczas poszczególnych faz cyklu miesiączkowego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a rolę syntetycznych żeńskich hormonów płciowych w regulacji cyklu miesiączkowe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uzasadnia związek między budową </w:t>
              <w:br/>
              <w:t>a funkcjami żeńskich narządów płciowych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uje oogenezę ze spermatogenezą</w:t>
            </w:r>
          </w:p>
          <w:p>
            <w:pPr>
              <w:pStyle w:val="Normal"/>
              <w:numPr>
                <w:ilvl w:val="0"/>
                <w:numId w:val="42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jaśnia, dlaczego podczas oogenezy w żeńskich komórkach płciowych zmienia się ilość DNA 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 Rozwój człowiek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uje pojęcia: </w:t>
            </w:r>
            <w:r>
              <w:rPr>
                <w:i/>
                <w:sz w:val="20"/>
                <w:szCs w:val="20"/>
              </w:rPr>
              <w:t>zapłodnienie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implantacj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etapów rozwoju zarodkowego i rozwoj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nazwy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funkcj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zmiany zachodzące w organizmie kobiety w okresie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czynniki wpływające na przebieg ciąż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badań prenatalnych 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etapy rozwoju postnataln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pisuje przebieg okresu zarodkowego i okresu płod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a funkcje błon płodow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mawia znaczenie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naczenie diagnostyki prenatalnej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postnataln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skutki wydłużania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enia substancje, które są transportowane przez łożysk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zapłodni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etapy rozwoju zarodkow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rozwój płodow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przebieg implantacji zarod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budowę łożysk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a znaczenie bariery, którą tworzy łożysk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a działania, dzięki którym można ograniczyć negatywne skutki wydłużania się okresu starości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omawia wędrówkę plemników </w:t>
              <w:br/>
              <w:t>w poszczególnych częściach żeńskiego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badań prenatalnych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rządkuje informacje </w:t>
              <w:br/>
              <w:t xml:space="preserve">z różnych źródeł dotyczące stosowania właściwej diety i prowadzenia właściwego stylu życia przez kobietę </w:t>
              <w:br/>
              <w:t xml:space="preserve">w czasie ciąży </w:t>
              <w:br/>
              <w:t xml:space="preserve">oraz przedstawia </w:t>
              <w:br/>
              <w:t>je na forum klas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rzedstawia propozycje obniżenia kosztów społecznych związanych </w:t>
              <w:br/>
              <w:t>z wydłużaniem się okresu starości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argumenty przemawiające </w:t>
              <w:br/>
              <w:t>za wykonywaniem badań prenatalnych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 Higiena i choroby układu rozrodczeg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higien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enia nazwy chorób układu rozrodczego </w:t>
              <w:br/>
              <w:t xml:space="preserve">i chorób przenoszonych drogą płciową (kiła, rzeżączka, </w:t>
            </w:r>
            <w:r>
              <w:rPr>
                <w:color w:val="1C1C1B"/>
                <w:sz w:val="20"/>
                <w:szCs w:val="20"/>
              </w:rPr>
              <w:t>chlamydioza</w:t>
            </w:r>
            <w:r>
              <w:rPr>
                <w:sz w:val="20"/>
                <w:szCs w:val="20"/>
              </w:rPr>
              <w:t>, rzęsistkowica, zakażenie wirusem brodawczaka ludzkiego, grzybice narządów płciowych)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wymienia zasady zapobiegania rozprzestrzenianiu się chorób przenoszonych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wymienia zasady profilaktyki raka piersi </w:t>
              <w:br/>
              <w:t xml:space="preserve">u kobiet i raka jąder </w:t>
              <w:br/>
              <w:t>u mężczyz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ocenia zagrożenia wynikające z zakażenia chorobami przenoszonymi drogą płciową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metody diagnozowania chorób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yporządkowuje chorobom układu rozrodczego źródła zakażeni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tawia profilaktykę raka jąder i przerostu gruczołu krokowego </w:t>
              <w:b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charakteryzuje wybrane choroby układu rozrodczego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przedstawia działania, które pozwalają ustrzec się przed chorobami przenoszonymi drogą płciow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wia metody diagnozowania, leczenia i profilaktyki raka szyjki macicy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>konstruuje zalecenia dotyczące przestrzegania zasad higieny okolic intymnyc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czeń: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znaczenie, jakie</w:t>
              <w:br/>
              <w:t xml:space="preserve">dla zachowania zdrowia mają regularne wizyty kobiet </w:t>
              <w:br/>
              <w:t xml:space="preserve">u ginekologa, </w:t>
              <w:br/>
              <w:t xml:space="preserve">a mężczyzn – </w:t>
              <w:br/>
              <w:t>u urologa</w:t>
            </w:r>
          </w:p>
          <w:p>
            <w:pPr>
              <w:pStyle w:val="Normal"/>
              <w:numPr>
                <w:ilvl w:val="0"/>
                <w:numId w:val="9"/>
              </w:numPr>
              <w:ind w:left="170" w:hanging="170"/>
              <w:rPr/>
            </w:pPr>
            <w:r>
              <w:rPr>
                <w:sz w:val="20"/>
                <w:szCs w:val="20"/>
              </w:rPr>
              <w:t xml:space="preserve">podaje argumenty przemawiające za przeprowadzaniem częstych badań kontrolnych, dzięki którym można wykryć chorobę nowotworową </w:t>
              <w:br/>
              <w:t xml:space="preserve">w stadium, </w:t>
              <w:br/>
              <w:t>w którym prawdopodobieństwo jej wyleczenia jest bardzo wysokie</w:t>
            </w:r>
          </w:p>
        </w:tc>
      </w:tr>
      <w:tr>
        <w:trPr/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58. Powtórzenie i sprawdzenie stopnia opanowania wiadomości i umiejętności z rozdziałów „Układ hormonalny” i „Rozmnażanie i rozwój człowieka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Autorka: Małgorzata Miękus</w:t>
      </w:r>
    </w:p>
    <w:sectPr>
      <w:type w:val="nextPage"/>
      <w:pgSz w:orient="landscape" w:w="16838" w:h="11906"/>
      <w:pgMar w:left="709" w:right="395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8:15:00Z</dcterms:created>
  <dc:creator>e.mejlun</dc:creator>
  <dc:description/>
  <cp:keywords/>
  <dc:language>en-US</dc:language>
  <cp:lastModifiedBy>Izabela Kościelniak</cp:lastModifiedBy>
  <cp:lastPrinted>2020-02-06T12:21:00Z</cp:lastPrinted>
  <dcterms:modified xsi:type="dcterms:W3CDTF">2021-07-07T18:15:00Z</dcterms:modified>
  <cp:revision>2</cp:revision>
  <dc:subject/>
  <dc:title/>
</cp:coreProperties>
</file>